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cvs 1.11.23</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message to 2003.</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8.</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for 200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date off since Makefile.am hasn't changed since 2002.</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Copyright 1992-2003 Free Software Foundation, Inc. This program comes with NO WARRANTY, to the extent permitted by law. You may redistribute copies of this program under the terms of the GNU General Public License. For more information about these matters, see the files named COPYING. Author: Paul Eggert &lt;;eggert@twinsun.com&gt;Copyright= LegalTrademarks= OriginalFilename= ProductName= ProductVersion=1.0.0.0 Comment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Add 1997.</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 &amp;; Mark Adler\0" END END BLOCK "VarFileInfo" BEGIN VALUE "Translation", 0x0409, 1252 END EN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 1994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 Portion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 1992 Cygnus Support, Brian Berliner, and Jeff Polk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Jean-loup Gailly Osma Ahvenlampi &lt;;Osma.Ahvenlampi@hut.fi&gt;; Amiga, SAS/C 6.56 &amp;; Sm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2002, 2003, 2004, 2005, 2006, 2007 Ximbiot @url{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opyright{}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2005 The Free Software Foundation, Inc., Derek R. Price, &amp;;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4, 2006 The Free Software Foundation, Derek R.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8 Gilles Vollant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Mark Adler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2002 Jean-loup Gailly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5, 1996, 1997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1993, 1994, 1995, 1996, 1997, 1998, 2001,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1992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string to include 2004.</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Derek Price, Ximbiot &lt;;http://ximbiot.com&gt;;, and the Free Software Foundation, Inc. &lt;;http://gnu.org&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Derek Price, and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lt;;peter.connolly@cnet.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by Peter Connolly &amp;;lt;peter.connolly@cnet.com&amp;;gt; All rights reserved.&lt;;/pre&gt;; p&gt;;This program is free software; you can redistribute it and/or modify it under the terms of the GNU General Public License as published by the Free Software Foundation; either version 2 of the License, or at your option) any later version.&lt;;/p&gt;; p&gt;;This program is distributed in the hope that it will be useful, but WITHOUT ANY WARRANTY; without even the implied warranty of MERCHANTABILITY or FITNESS FOR A PARTICULAR PURPOSE. See the GNU General Public License for more details.&lt;;/p&gt;; p&gt;;You should have received a copy of the GNU General Public License along with this program; if not, write to the Free Software Foundation, Inc., 59 Temple Place, Suite 330, Boston, MA 02111-1307 USA&lt;;/p&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 2001 by Donald Sharp &lt;;sharpd@cisco.com&gt;;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Borland International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Cyclic Software, Bloomington, IN, USA</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Mark D. Baush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Free Software Foundation, Inc. PP Permission is granted to make and distribute verbatim copies of</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The Regents of the University of California.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2 Regents of the University of California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0-9]*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200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2, 2003, 2004, 2005, 2006, 2007 Ximbiot http://ximbiot.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2002,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2000-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yy &lt;;name of author&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2007 Derek R. Pric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9,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6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5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2002 Derek Price, Ximbiot &lt;;http://ximbiot.com&gt;;, and others.</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y Andreas R. Kleine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Gilles Vollan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8 Brian Raiter &lt;;breadbox@muppetlabs.com&g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2000, 2001,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7, 1999, 2000, 2001,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8, 2000,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2000, 2001, 2003,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1, 2002, 2003, 2004, 2005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6, 1997, 1998, 1999, 2000, 2001, 2002, 2003, 2004, 2005, 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and Mark Adl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2002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8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1996 Jean-loup Gailly and Gilles Vollant. File written by Gilles Vollant, by modifiying the longest_match from Jean-loup Gailly in deflate.c It need wmask == 0x7fff assembly code is faster with a fixed wmas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5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david d `zoo'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X Consortiu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1994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1999, 2000, 2001, 2002, 2003, 2004, 2005, 2006, 2007, 200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1994, 1995, 1996,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david d zuhn</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 Contributed by Brendan Kehoe (brendan@cygnus.com), based on a version written by Heinz G. Seidl (hgs@ide.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93,94,95,96,97,98,99,2000, 2001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9 Signum Support AB,</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1993 Cygnus Suppor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Written by Fred Fish. fnf@cygnus.com</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 This file is part of the GNU C Library.</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2 Brian Berliner and Jeff Polk.</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1992,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1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by Thorsten Ohl, td12@ddagsi3.bitnet</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1992 Brian Berliner. All Rights Reserv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1, 1992, 1993, 1994,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1990, 1991, 19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9 Free Software Foundation, Inc. Everyone is permitted to copy and distribute verbatim copies of this license document, but changing it is not allowed.</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1989,1991,1992,1993,1994,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89, 91, 92, 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90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3,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7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1997, 1998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8, 1989, 1992, 1993, 19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93, 94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7, 88, 89, 90, 91, 92, 199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8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5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2002 The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1987, 1988, 1989, 1990, 1991, 1992, 1993, 1994, 1995, 1996, 1997, 1998, 1999, 2000, 2001, 2002, 2003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6 Free Software Foundation, Inc.</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opyright (C) 1985, 89, 90, 91, 92, 93, 95 Free Software Foundation, Inc.</w:t>
      </w:r>
    </w:p>
    <w:p>
      <w:pPr>
        <w:pStyle w:val="Normal"/>
        <w:spacing w:lineRule="exact" w:line="420"/>
        <w:rPr>
          <w:rFonts w:ascii="Arial" w:hAnsi="Arial" w:cs="Arial"/>
          <w:b/>
          <w:b/>
          <w:sz w:val="20"/>
          <w:szCs w:val="20"/>
          <w:shd w:fill="FFFFFF" w:val="clear"/>
        </w:rPr>
      </w:pPr>
      <w:r>
        <w:rPr>
          <w:rFonts w:cs="Arial" w:ascii="Arial" w:hAnsi="Arial"/>
          <w:sz w:val="20"/>
          <w:szCs w:val="20"/>
          <w:shd w:fill="FFFFFF" w:val="clear"/>
        </w:rPr>
        <w:t>Copyright (C) 1985, 1986, 1988, 1990, 1991, 1992, 1993, 1994, 1995, 1996, 1997, 1998, 1999, 2000, 2001, 2002, 2003, 2004, 2005, 2006 Free Software Foundation, Inc.</w:t>
      </w:r>
      <w:r>
        <w:rPr>
          <w:rFonts w:cs="Arial" w:ascii="Arial" w:hAnsi="Arial"/>
          <w:b/>
          <w:sz w:val="20"/>
          <w:szCs w:val="20"/>
          <w:shd w:fill="FFFFFF" w:val="clear"/>
        </w:rPr>
        <w:t xml:space="preserve"> </w:t>
      </w:r>
    </w:p>
    <w:p>
      <w:pPr>
        <w:pStyle w:val="Normal"/>
        <w:spacing w:lineRule="exact" w:line="420"/>
        <w:rPr>
          <w:rFonts w:ascii="Arial" w:hAnsi="Arial" w:cs="Arial"/>
          <w:sz w:val="20"/>
          <w:szCs w:val="20"/>
          <w:shd w:fill="FFFFFF" w:val="clear"/>
        </w:rPr>
      </w:pPr>
      <w:r>
        <w:rPr>
          <w:rFonts w:cs="Arial" w:ascii="Arial" w:hAnsi="Arial"/>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BSD and GPL+ and GPLv2+ and LGPLv2+ and zlib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2:00Z</dcterms:created>
  <dc:creator>Navia</dc:creator>
  <dc:description/>
  <cp:keywords/>
  <dc:language>en-US</dc:language>
  <cp:lastModifiedBy>wangyue (AG)</cp:lastModifiedBy>
  <dcterms:modified xsi:type="dcterms:W3CDTF">2020-03-21T09: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IWpPHUUS1jGnUILegWSqAj/rgqF/pk9pJ7v0cK0dUBddoLl2oAia8HloComHfN4Er+Mwkc
uOgbf1pZGiaogpb0Jqb4nbrkbF1RXJE+IuegsHMoG8/TMY6uKU3llL1uEVjr0+fJI+B5RSS+
4TeJGpNZO9lQL6bMYZLy41+Qy+nQrWHyKZp53hO+t1TW+Jls71R4vysOsH98fLv/7sanFppl
RzoFL+POg2xVJbKHk8</vt:lpwstr>
  </property>
  <property fmtid="{D5CDD505-2E9C-101B-9397-08002B2CF9AE}" pid="3" name="_2015_ms_pID_7253431">
    <vt:lpwstr>juSLSb9rORGDaRtDntahg+/wnhjQN7o4m989rCkVGUiUtuBYEW+5Cb
eLlQBsTbGQLcoicAmHaoy8DL8RCvo6A+mnWGTeKJQx77NZrq+VS2dLBInldVoM9F/2d6DQ8X
2R9+weZYQl463EF0Vd7+OPi9GdiliWAOweW9GmYVXpcYiw31wcDGgLQ1NVfVaRkvwJre8ySN
qn8ZQdwplakW3XIFoXlSZ+Ltai+PzrXCpl+9</vt:lpwstr>
  </property>
  <property fmtid="{D5CDD505-2E9C-101B-9397-08002B2CF9AE}" pid="4" name="_2015_ms_pID_7253431_00">
    <vt:lpwstr>_2015_ms_pID_7253431</vt:lpwstr>
  </property>
  <property fmtid="{D5CDD505-2E9C-101B-9397-08002B2CF9AE}" pid="5" name="_2015_ms_pID_7253432">
    <vt:lpwstr>vyHSNAQi+JTKLXhaikc6UV+cLg5PwQCC7nlW
iEUi6e20Nd+iUiV44SGhJVkTk/Rk6lQKXYN48Zdo9MbB6PqoJ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